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rFonts w:cs="Arial" w:ascii="Arial" w:hAnsi="Arial"/>
          <w:b/>
          <w:lang w:val="es-ES_tradnl" w:eastAsia="en-US"/>
        </w:rPr>
        <w:t>Formulario 7.3.4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fldChar w:fldCharType="begin"/>
      </w:r>
      <w:r>
        <w:rPr>
          <w:lang w:val="es-ES_tradnl" w:eastAsia="en-US"/>
        </w:rPr>
        <w:instrText xml:space="preserve"> TC "          6.3.2  Procedimientos de Administración" \l 3 </w:instrText>
      </w:r>
      <w:r>
        <w:rPr>
          <w:lang w:val="es-ES_tradnl" w:eastAsia="en-US"/>
        </w:rPr>
        <w:fldChar w:fldCharType="separate"/>
      </w:r>
      <w:r>
        <w:rPr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50495</wp:posOffset>
                </wp:positionV>
                <wp:extent cx="4883785" cy="723773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rocedimientos del Departamento Comercial</w:t>
                                <w:t xml:space="preserve"> TC "          6.3.2  Procedimientos de Administración" \l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8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El Equipo Comercial será responsable de desarrollar las acciones siguient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Desarrollar una declaración para entregar a los clientes de Primer Nivel.  Incluyendo sólo aquellos factores presentes en la Declaración Pública Oficial.  Esta declaración podría conten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Informe del estado del incidente (tomado de la Declaración Pública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Cuándo se espera, si se sabe, que sea restaurado el servicio, de lo contrario, cuándo se realizará la próxima comunicación informando del estado de la situación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Poner énfasis en que esta llamada forma parte de un plan de contingencia que ha sido activado para restaurar el servicio.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.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 xml:space="preserve">Transmitir seguridad y confianza acerca de la situación. Tranquilizar a los clientes asegurándoles que se está haciendo todo lo que puede hacerse para restaurar el servicio lo más rápidamente posibl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855" w:hanging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 especular sobre lo que no se conoce. No realizar ningún comentario más allá de lo que se está absolutamente seguro de conoc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76" w:hanging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/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1.85pt;width:384.55pt;height:569.9pt" coordorigin="171,237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5;top:237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rocedimientos del Departamento Comercial</w:t>
                          <w:t xml:space="preserve"> TC "          6.3.2  Procedimientos de Administración" \l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8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El Equipo Comercial será responsable de desarrollar las acciones siguientes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Desarrollar una declaración para entregar a los clientes de Primer Nivel.  Incluyendo sólo aquellos factores presentes en la Declaración Pública Oficial.  Esta declaración podría contener: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Informe del estado del incidente (tomado de la Declaración Pública)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Cuándo se espera, si se sabe, que sea restaurado el servicio, de lo contrario, cuándo se realizará la próxima comunicación informando del estado de la situación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Poner énfasis en que esta llamada forma parte de un plan de contingencia que ha sido activado para restaurar el servicio.;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18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.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...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 xml:space="preserve">Transmitir seguridad y confianza acerca de la situación. Tranquilizar a los clientes asegurándoles que se está haciendo todo lo que puede hacerse para restaurar el servicio lo más rápidamente posible. 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855" w:hanging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 especular sobre lo que no se conoce. No realizar ningún comentario más allá de lo que se está absolutamente seguro de conocer.</w:t>
                        </w:r>
                      </w:p>
                      <w:p>
                        <w:pPr>
                          <w:overflowPunct w:val="false"/>
                          <w:bidi w:val="0"/>
                          <w:ind w:left="1276" w:hanging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1/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848;top:1080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414;top:10791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  <w:r>
        <w:rPr>
          <w:lang w:val="es-ES_tradnl" w:eastAsia="en-US"/>
        </w:rPr>
        <w:fldChar w:fldCharType="end"/>
      </w:r>
      <w:r/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360" w:hanging="0"/>
      <w:outlineLvl w:val="3"/>
    </w:pPr>
    <w:rPr>
      <w:rFonts w:ascii="Arial" w:hAnsi="Arial" w:cs="Arial"/>
      <w:b/>
      <w:bCs/>
      <w:spacing w:val="-2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CBRCAPTION">
    <w:name w:val="CBR-CAPTION"/>
    <w:basedOn w:val="Normal"/>
    <w:qFormat/>
    <w:pPr>
      <w:jc w:val="both"/>
    </w:pPr>
    <w:rPr>
      <w:rFonts w:ascii="Arial" w:hAnsi="Arial" w:cs="Arial"/>
      <w:b/>
      <w:sz w:val="26"/>
      <w:szCs w:val="20"/>
      <w:lang w:val="en-US"/>
    </w:rPr>
  </w:style>
  <w:style w:type="paragraph" w:styleId="CBRTASKS">
    <w:name w:val="CBR-TASKS"/>
    <w:basedOn w:val="Normal"/>
    <w:qFormat/>
    <w:pPr>
      <w:ind w:left="3600" w:hanging="720"/>
      <w:jc w:val="both"/>
    </w:pPr>
    <w:rPr>
      <w:sz w:val="22"/>
      <w:szCs w:val="20"/>
      <w:lang w:val="en-U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lang w:val="es-ES_tradnl"/>
    </w:rPr>
  </w:style>
  <w:style w:type="paragraph" w:styleId="Textoindependiente3">
    <w:name w:val="Texto independiente 3"/>
    <w:basedOn w:val="Normal"/>
    <w:qFormat/>
    <w:pPr>
      <w:ind w:right="855" w:hanging="0"/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6:33:00Z</dcterms:created>
  <dc:creator>.</dc:creator>
  <dc:description/>
  <dc:language>en-US</dc:language>
  <cp:lastModifiedBy>.</cp:lastModifiedBy>
  <dcterms:modified xsi:type="dcterms:W3CDTF">2006-07-16T09:26:00Z</dcterms:modified>
  <cp:revision>4</cp:revision>
  <dc:subject/>
  <dc:title>Formulario 7</dc:title>
</cp:coreProperties>
</file>